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注：学校有可能提前或延后</w:t>
      </w:r>
      <w:r>
        <w:rPr/>
        <w:t>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0"/>
        <w:gridCol w:w="891"/>
        <w:gridCol w:w="2146"/>
        <w:gridCol w:w="1729"/>
        <w:gridCol w:w="2566"/>
      </w:tblGrid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扈燕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兆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树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17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海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  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贵宝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广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凤霞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汤煜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书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  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  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振中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晋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068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  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  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温明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秀全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扈燕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兆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树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17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海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  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贵宝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广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凤霞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汤煜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93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  <w:tr>
        <w:trPr>
          <w:trHeight w:val="38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书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一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601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18:00Z</dcterms:created>
  <dc:creator>A</dc:creator>
  <dc:description/>
  <cp:keywords/>
  <dc:language>en-US</dc:language>
  <cp:lastModifiedBy>微软用户</cp:lastModifiedBy>
  <dcterms:modified xsi:type="dcterms:W3CDTF">2020-04-24T02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