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/>
      </w:pPr>
      <w:r>
        <w:rPr/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43"/>
        <w:gridCol w:w="1645"/>
        <w:gridCol w:w="1644"/>
        <w:gridCol w:w="1645"/>
        <w:gridCol w:w="1645"/>
      </w:tblGrid>
      <w:tr>
        <w:trPr>
          <w:trHeight w:val="28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邹永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1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六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邹永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1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江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江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慧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慧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锡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锡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1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1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龚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龚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窦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窦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蒋百春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8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蒋百春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8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墨林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墨林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龚瑶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龚瑶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奇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奇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文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8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文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8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陆世华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陆世华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玉凤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玉凤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二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43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邹永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1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邹永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三层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1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江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镜楼四层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19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43:00Z</dcterms:created>
  <dc:creator>A</dc:creator>
  <dc:description/>
  <cp:keywords/>
  <dc:language>en-US</dc:language>
  <cp:lastModifiedBy>sun wenjie</cp:lastModifiedBy>
  <dcterms:modified xsi:type="dcterms:W3CDTF">2020-04-24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