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基础医学院生化分子系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月份教职工值班表</w:t>
      </w:r>
    </w:p>
    <w:p>
      <w:pPr>
        <w:pStyle w:val="Normal"/>
        <w:widowControl/>
        <w:jc w:val="center"/>
        <w:textAlignment w:val="center"/>
        <w:rPr/>
      </w:pPr>
      <w:r>
        <w:rPr/>
        <w:t>（注：学校有可能提前或延后让学生到校开学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43"/>
        <w:gridCol w:w="1645"/>
        <w:gridCol w:w="1644"/>
        <w:gridCol w:w="1645"/>
        <w:gridCol w:w="1645"/>
      </w:tblGrid>
      <w:tr>
        <w:trPr>
          <w:trHeight w:val="28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星期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人姓名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电话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地点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曾季平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18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莲英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鹏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2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鹏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朱德裕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3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文祥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蔚文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崔福爱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3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郝建荣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坚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2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志方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18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卢翌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3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任桂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3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建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3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金鹏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34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6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田克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3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田媛媛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肖鹏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霞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18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照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18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袁得天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2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曾季平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18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莲英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鹏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2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鹏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朱德裕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3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文祥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蔚文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崔福爱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3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郝建荣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坚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92-8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2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47:00Z</dcterms:created>
  <dc:creator>A</dc:creator>
  <dc:description/>
  <cp:keywords/>
  <dc:language>en-US</dc:language>
  <cp:lastModifiedBy>孙 建峰</cp:lastModifiedBy>
  <dcterms:modified xsi:type="dcterms:W3CDTF">2020-04-24T0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