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3"/>
        <w:gridCol w:w="1645"/>
        <w:gridCol w:w="1644"/>
        <w:gridCol w:w="1645"/>
        <w:gridCol w:w="1645"/>
      </w:tblGrid>
      <w:tr>
        <w:trPr>
          <w:trHeight w:val="2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60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5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尚明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3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5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甜甜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志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39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双连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39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缪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39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牟坤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霞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05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36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妍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玉静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进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05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富武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50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建丽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55318315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婧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云雪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3146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雪莲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57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晓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晓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05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贞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39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姿颖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36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继超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05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晓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相磊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3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薛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04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姚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39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于书彦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3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571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斌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0515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  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3826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cp:keywords/>
  <dc:language>en-US</dc:language>
  <cp:lastModifiedBy>dreamsummit</cp:lastModifiedBy>
  <dcterms:modified xsi:type="dcterms:W3CDTF">2020-04-25T0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