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textAlignment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"/>
        </w:rPr>
        <w:t>基础医学院各学系、教学实验室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  <w:t>2020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"/>
        </w:rPr>
        <w:t>年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  <w:t>5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"/>
        </w:rPr>
        <w:t>月份教职工值班表</w:t>
      </w:r>
    </w:p>
    <w:p>
      <w:pPr>
        <w:pStyle w:val="Normal"/>
        <w:widowControl/>
        <w:jc w:val="center"/>
        <w:textAlignment w:val="center"/>
        <w:rPr/>
      </w:pPr>
      <w:r>
        <w:rPr/>
        <w:t>（注：学校有可能提前或延后让学生到校开学）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43"/>
        <w:gridCol w:w="1645"/>
        <w:gridCol w:w="1644"/>
        <w:gridCol w:w="1645"/>
        <w:gridCol w:w="1645"/>
      </w:tblGrid>
      <w:tr>
        <w:trPr>
          <w:trHeight w:val="28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日期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星期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值班人姓名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值班地点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值班座机电话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五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于清水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347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六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庆莉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204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庆莉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204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一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曹慧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204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二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曹倩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347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马湉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347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郭辰红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204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吴伟芳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204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肖颖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347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于清水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347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一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洁晶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204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二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洁晶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204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曹慧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204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曹倩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347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马湉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347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郭辰红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204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吴伟芳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204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一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肖颖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347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二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于清水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347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洁晶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204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庆莉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204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曹慧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204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曹倩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347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马湉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347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一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郭辰红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204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二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吴伟芳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204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肖颖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347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于清水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347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洁晶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204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庆莉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204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曹慧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学二楼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38220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2:47:00Z</dcterms:created>
  <dc:creator>A</dc:creator>
  <dc:description/>
  <cp:keywords/>
  <dc:language>en-US</dc:language>
  <cp:lastModifiedBy>User</cp:lastModifiedBy>
  <dcterms:modified xsi:type="dcterms:W3CDTF">2020-04-24T04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