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2022</w:t>
      </w:r>
      <w:r>
        <w:rPr>
          <w:rFonts w:ascii="仿宋_GB2312;仿宋" w:hAnsi="仿宋_GB2312;仿宋" w:eastAsia="仿宋_GB2312;仿宋"/>
          <w:b/>
          <w:sz w:val="36"/>
          <w:szCs w:val="36"/>
        </w:rPr>
        <w:t>年生化寒假值班安排表</w:t>
      </w:r>
    </w:p>
    <w:tbl>
      <w:tblPr>
        <w:tblW w:w="1015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77"/>
        <w:gridCol w:w="1187"/>
        <w:gridCol w:w="1075"/>
        <w:gridCol w:w="540"/>
        <w:gridCol w:w="1108"/>
        <w:gridCol w:w="1108"/>
        <w:gridCol w:w="1187"/>
        <w:gridCol w:w="1116"/>
        <w:gridCol w:w="697"/>
      </w:tblGrid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人员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电话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地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备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人员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值班地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</w:rPr>
              <w:t>备注</w:t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曾季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刘志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曾季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刘峰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肖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刘磊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6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肖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卢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7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张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188115912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陆燕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8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张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188115912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李坚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</w:t>
            </w:r>
            <w:r>
              <w:rPr>
                <w:rFonts w:eastAsia="仿宋_GB2312;仿宋" w:ascii="仿宋_GB2312;仿宋" w:hAnsi="仿宋_GB2312;仿宋"/>
                <w:w w:val="90"/>
                <w:sz w:val="1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</w:rPr>
              <w:t>4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9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张鹏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18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FF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米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4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张鹏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任桂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</w:rPr>
              <w:t>4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朱德裕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任桂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</w:rPr>
              <w:t>4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朱德裕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孙建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</w:rPr>
              <w:t>4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毕文祥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孙建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</w:rPr>
              <w:t>4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毕文祥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田媛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陈蔚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田媛媛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陈蔚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张莲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崔福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张莲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崔福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徐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郝建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徐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  <w:t>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郝建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21"/>
              </w:rPr>
              <w:t>杨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82092-8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  <w:t>64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7:12:00Z</dcterms:created>
  <dc:creator>微软中国</dc:creator>
  <dc:description/>
  <dc:language>en-US</dc:language>
  <cp:lastModifiedBy>lenovo</cp:lastModifiedBy>
  <cp:lastPrinted>2017-01-04T09:17:00Z</cp:lastPrinted>
  <dcterms:modified xsi:type="dcterms:W3CDTF">2022-01-12T02:30:1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