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  <w:t>基础医学院 形态机能机考中心 （室）</w:t>
      </w:r>
      <w:r>
        <w:rPr/>
        <w:t>2022</w:t>
      </w:r>
      <w:r>
        <w:rPr/>
        <w:t>年端午节假期值班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35"/>
        <w:gridCol w:w="201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星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人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地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值班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戚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66880364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继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44-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5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邴鲁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5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48:00Z</dcterms:created>
  <dc:creator>z77a</dc:creator>
  <dc:description/>
  <cp:keywords/>
  <dc:language>en-US</dc:language>
  <cp:lastModifiedBy>Maria</cp:lastModifiedBy>
  <dcterms:modified xsi:type="dcterms:W3CDTF">2022-05-31T07:48:00Z</dcterms:modified>
  <cp:revision>2</cp:revision>
  <dc:subject/>
  <dc:title>基础医学院 形态机能机考中心 （室）2022年端午节假期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84B27CDED4AC1A8F0C1F9F7DAAFC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