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实验核医学研究中心</w:t>
      </w: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五一</w:t>
      </w:r>
      <w:r>
        <w:rPr>
          <w:rFonts w:ascii="宋体" w:hAnsi="宋体" w:cs="宋体"/>
          <w:b/>
          <w:bCs/>
          <w:sz w:val="30"/>
          <w:szCs w:val="30"/>
        </w:rPr>
        <w:t>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核医学研究中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209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高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核医学研究中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209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康晓慧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核医学研究中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209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康晓慧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核医学研究中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209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核医学研究中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20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33:00Z</dcterms:created>
  <dc:creator>z77a</dc:creator>
  <dc:description/>
  <dc:language>en-US</dc:language>
  <cp:lastModifiedBy>神奇的毛毛</cp:lastModifiedBy>
  <dcterms:modified xsi:type="dcterms:W3CDTF">2023-04-28T02:2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8546C3AB144A3B2FA5C9E2DC49AE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